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 do zapytania ofertowego, Załącznik nr 2 do umowy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 xml:space="preserve">       </w:t>
        <w:tab/>
        <w:tab/>
        <w:tab/>
        <w:tab/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NIP ……………………………............... REGON 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mie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powiedzi na zapytanie ofertowe przedkładam ofertę na Oświadczam, że oferuję wykonanie przedmiotu zamówienia, zgodnie z opisem przedmiotu zamówienia, za kwotę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ena z podatkiem VAT: ………………………………. zł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tym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- zakres podstawowy: cena z podatkiem VAT……………………………………….. zł</w:t>
      </w:r>
    </w:p>
    <w:p>
      <w:pPr>
        <w:pStyle w:val="Normal"/>
        <w:spacing w:lineRule="auto" w:line="240"/>
        <w:jc w:val="both"/>
        <w:rPr/>
      </w:pPr>
      <w:r>
        <w:rPr/>
        <w:t>- opcja: cena z podatkiem VAT …………………………………………………………zł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1426"/>
        <w:gridCol w:w="1602"/>
        <w:gridCol w:w="1602"/>
        <w:gridCol w:w="1602"/>
      </w:tblGrid>
      <w:tr>
        <w:trPr>
          <w:trHeight w:val="1137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roboczogodzin – szacowane zapotrzebowanie Zamawiająceg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netto za roboczogodzin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a brutto za roboczogodzinę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czyn ceny brutto za roboczogodzinę i liczby roboczogodzin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noszenie mienia i dokumentacji w obrębie budynku zlokalizowanego przy ul. Grójeckiej 186 (zakres podstawowy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3 x _______ =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akowanie, przenoszenie akt archiwalnych wraz z materiałami (zakres podstawowy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x _____=</w:t>
            </w:r>
          </w:p>
        </w:tc>
      </w:tr>
      <w:tr>
        <w:trPr>
          <w:trHeight w:val="735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 akt archiwalnych do/z ulicy Grójeckiej 186 do/z Borzymowskiej 28 (zakres podstawowy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x ____ =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zenoszenie mienia i dokumentacji w obrębie budynku zlokalizowanego przy ul. Grójeckiej 186 (opcja I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 x ____ =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akowanie, przenoszenie akt archiwalnych wraz z materiałami (opcja I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x ____ =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ransport akt archiwalnych do/z ulicy Grójeckiej 186 do/z Borzymowskiej 28 (opcja I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x _____ =</w:t>
            </w:r>
          </w:p>
        </w:tc>
      </w:tr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A BRUTT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iż zapoznałem się z warunkami niniejszego zapytania ofertowego i nie wnoszę do niego żadnych zastrzeżeń oraz zdobyłem konieczne informacje i wyjaśnienia do przygotowania oferty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 xml:space="preserve">Oświadczam, iż uważam się za związanego ofertą przez okres 30 dni licząc od dnia upływu terminu składania ofert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wypełniłem obowiązki informacyjne przewidziane w art. 13 lub art. 14 RODO wobec osób fizycznych, od których dane osobowe bezpośrednio lub pośrednio pozyskałem</w:t>
        <w:br/>
        <w:t>w celu ubiegania się o udzielenie zamówienia publicznego w niniejszym postępowaniu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Oświadczam, że</w:t>
      </w:r>
      <w:r>
        <w:rPr>
          <w:rFonts w:cs="Arial" w:ascii="Arial" w:hAnsi="Arial"/>
          <w:b/>
          <w:sz w:val="20"/>
        </w:rPr>
        <w:t xml:space="preserve"> nie podlegam wykluczeniu</w:t>
      </w:r>
      <w:r>
        <w:rPr>
          <w:rFonts w:cs="Arial" w:ascii="Arial" w:hAnsi="Arial"/>
          <w:sz w:val="20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U.2024.507 t.j.), który mówi, że z postępowania wyklucza się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konawcę oraz uczestnika konkursu wymienionego w wykazach określonych</w:t>
        <w:br/>
        <w:t>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konawcę oraz uczestnika konkursu, którego beneficjentem rzeczywistym w rozumieniu ustawy z dnia 1 marca 2018 r. o przeciwdziałaniu praniu pieniędzy oraz finansowaniu terroryzmu (Dz.U.2023.1124 t.j.) jest osoba wymieniona w wykazach określonych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sz w:val="20"/>
        </w:rPr>
        <w:t>- wykonawcę oraz uczestnika konkursu, którego jednostką dominującą w rozumieniu art. 3 ust. 1 pkt 37 ustawy z dnia 29 września 1994 r. o rachunkowości (Dz.U.2023.120 t.j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</w:t>
        <w:br/>
        <w:t xml:space="preserve">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i podpis osoby (osób) uprawnionej(ych)</w:t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9:00Z</dcterms:created>
  <dc:creator>Katarzyna Janeczek</dc:creator>
  <dc:description/>
  <cp:keywords/>
  <dc:language>en-US</dc:language>
  <cp:lastModifiedBy>Magdalena Kaczorowska</cp:lastModifiedBy>
  <cp:lastPrinted>2023-12-08T15:30:00Z</cp:lastPrinted>
  <dcterms:modified xsi:type="dcterms:W3CDTF">2025-04-29T07:26:00Z</dcterms:modified>
  <cp:revision>23</cp:revision>
  <dc:subject/>
  <dc:title/>
</cp:coreProperties>
</file>